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>Zadanie nr 4 pozycja 2: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Dysk twardy wewnętrzny SSD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56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wnętrzny dysk S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80 GD S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A I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funkcj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interfejsu dysku: min. 60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: min. 45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 zapisu: min. 450 MB/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owa wartość IOPS (4K) – odczyt min. 73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owa wartość IOPS (4K) – zapis min. 2800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 czas między uszkodzeniami (MTBF) – min. 1 000 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2:00Z</dcterms:created>
  <dc:creator>BPiK</dc:creator>
  <dc:description/>
  <cp:keywords/>
  <dc:language>en-US</dc:language>
  <cp:lastModifiedBy>p.matuszczyk</cp:lastModifiedBy>
  <cp:lastPrinted>2016-03-22T11:34:00Z</cp:lastPrinted>
  <dcterms:modified xsi:type="dcterms:W3CDTF">2016-03-22T10:34:00Z</dcterms:modified>
  <cp:revision>6</cp:revision>
  <dc:subject/>
  <dc:title>Załącznik nr 5 do SIWZ</dc:title>
</cp:coreProperties>
</file>